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-2349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4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6. јул 2023. годин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6.</w:t>
      </w:r>
      <w:r>
        <w:rPr>
          <w:rFonts w:cs="Arial" w:ascii="Arial" w:hAnsi="Arial"/>
          <w:sz w:val="22"/>
          <w:szCs w:val="22"/>
          <w:lang w:val="sr-RS"/>
        </w:rPr>
        <w:t xml:space="preserve"> 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Изградња водоводног прикључка и прикључка фекалне и атмосферске канализа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 улици Боривоја Петровића бр.1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ог прикључка и прикључка фекалне и атмосферске канализације у улици Боривоја Петровића бр.13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532.888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04 – Изградња водоводног прикључка и прикључка фекалне и атмосферске канализације у улици Боривоја Петровића бр.13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1.532.888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водоводног прикључка и прикључака фекалне и атмосферске канализације  у улици Боривоја Петровића бр. 13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водоводног прикључка и прикључка фекалне и атмосферске канализације у улици Боривоја Петровића бр.13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водоводног прикључка и прикључка фекалне и атмосферске канализације у улици Боривоја Петровића бр.13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 јула 2023. године, захтев за преузимање обавеза (регистарски број 177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01 у износу 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532.</w:t>
      </w:r>
      <w:r>
        <w:rPr>
          <w:rFonts w:cs="Arial" w:ascii="Arial" w:hAnsi="Arial"/>
          <w:bCs/>
          <w:sz w:val="22"/>
          <w:szCs w:val="22"/>
        </w:rPr>
        <w:t>888</w:t>
      </w:r>
      <w:r>
        <w:rPr>
          <w:rFonts w:cs="Arial" w:ascii="Arial" w:hAnsi="Arial"/>
          <w:bCs/>
          <w:sz w:val="22"/>
          <w:szCs w:val="22"/>
          <w:lang w:val="sr-RS"/>
        </w:rPr>
        <w:t>,00 динара без ПДВ-а односно 1.839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465,60 динара са ПДВ-ом (редни број у плану ЈН-104) који је одобрен и потврђен од стране Градске управе за финансије и јавне набавке, дана 5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58/23 од 5. јула 2023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водоводног прикључка и прикључка фекалне и атмосферске канализације у улици Боривоја Петровића бр.13, процењене вредности 1.532.888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водоводног прикључка и прикључака фекалне и атмосферске канализације  у улици Боривоја Петровића бр. 13.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о Реше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 Градске управе за развој и инвестиц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сиј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3-07-07T06:24:00Z</dcterms:modified>
  <cp:revision>96</cp:revision>
  <dc:subject/>
  <dc:title>ГРАД КРАГУЈЕВАЦ</dc:title>
</cp:coreProperties>
</file>